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286000</wp:posOffset>
            </wp:positionV>
            <wp:extent cx="2628900" cy="2628900"/>
            <wp:effectExtent l="0" t="0" r="0" b="0"/>
            <wp:wrapTight wrapText="bothSides">
              <wp:wrapPolygon edited="0">
                <wp:start x="-47" y="0"/>
                <wp:lineTo x="-47" y="21549"/>
                <wp:lineTo x="21600" y="21549"/>
                <wp:lineTo x="21600" y="0"/>
                <wp:lineTo x="-47" y="0"/>
              </wp:wrapPolygon>
            </wp:wrapTight>
            <wp:docPr id="1" name="The-planet-Mars-in-astronom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he-planet-Mars-in-astronom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914400</wp:posOffset>
            </wp:positionV>
            <wp:extent cx="3086100" cy="3200400"/>
            <wp:effectExtent l="0" t="0" r="0" b="0"/>
            <wp:wrapTight wrapText="bothSides">
              <wp:wrapPolygon edited="0">
                <wp:start x="-864" y="0"/>
                <wp:lineTo x="-864" y="22295"/>
                <wp:lineTo x="22397" y="22295"/>
                <wp:lineTo x="22397" y="0"/>
                <wp:lineTo x="-864" y="0"/>
              </wp:wrapPolygon>
            </wp:wrapTight>
            <wp:docPr id="2" name="ven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ener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25" t="-12" r="3425" b="34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-914400</wp:posOffset>
            </wp:positionV>
            <wp:extent cx="3657600" cy="3440430"/>
            <wp:effectExtent l="0" t="0" r="0" b="0"/>
            <wp:wrapTight wrapText="bothSides">
              <wp:wrapPolygon edited="0">
                <wp:start x="-64" y="0"/>
                <wp:lineTo x="-64" y="21530"/>
                <wp:lineTo x="21600" y="21530"/>
                <wp:lineTo x="21600" y="0"/>
                <wp:lineTo x="-64" y="0"/>
              </wp:wrapPolygon>
            </wp:wrapTight>
            <wp:docPr id="3" name="image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685800</wp:posOffset>
            </wp:positionV>
            <wp:extent cx="2556510" cy="2536825"/>
            <wp:effectExtent l="0" t="0" r="0" b="0"/>
            <wp:wrapTight wrapText="bothSides">
              <wp:wrapPolygon edited="0">
                <wp:start x="9487" y="421"/>
                <wp:lineTo x="8555" y="506"/>
                <wp:lineTo x="5337" y="1518"/>
                <wp:lineTo x="3558" y="3121"/>
                <wp:lineTo x="2287" y="4471"/>
                <wp:lineTo x="1439" y="5821"/>
                <wp:lineTo x="762" y="7172"/>
                <wp:lineTo x="423" y="8521"/>
                <wp:lineTo x="169" y="9871"/>
                <wp:lineTo x="338" y="12655"/>
                <wp:lineTo x="677" y="14006"/>
                <wp:lineTo x="1185" y="15356"/>
                <wp:lineTo x="1863" y="16705"/>
                <wp:lineTo x="2964" y="18056"/>
                <wp:lineTo x="4659" y="19490"/>
                <wp:lineTo x="7454" y="20840"/>
                <wp:lineTo x="9233" y="21178"/>
                <wp:lineTo x="9487" y="21178"/>
                <wp:lineTo x="12027" y="21178"/>
                <wp:lineTo x="12281" y="21178"/>
                <wp:lineTo x="14060" y="20840"/>
                <wp:lineTo x="16856" y="19490"/>
                <wp:lineTo x="18550" y="18056"/>
                <wp:lineTo x="19651" y="16705"/>
                <wp:lineTo x="20329" y="15356"/>
                <wp:lineTo x="20837" y="14006"/>
                <wp:lineTo x="21176" y="12655"/>
                <wp:lineTo x="21345" y="9871"/>
                <wp:lineTo x="21091" y="8521"/>
                <wp:lineTo x="20752" y="7172"/>
                <wp:lineTo x="20075" y="5821"/>
                <wp:lineTo x="19227" y="4471"/>
                <wp:lineTo x="17956" y="3121"/>
                <wp:lineTo x="16601" y="2024"/>
                <wp:lineTo x="16178" y="1518"/>
                <wp:lineTo x="13044" y="506"/>
                <wp:lineTo x="12027" y="421"/>
                <wp:lineTo x="9487" y="421"/>
              </wp:wrapPolygon>
            </wp:wrapTight>
            <wp:docPr id="4" name="planet-mercu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anet-mercur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53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129540</wp:posOffset>
            </wp:positionV>
            <wp:extent cx="4000500" cy="4000500"/>
            <wp:effectExtent l="0" t="0" r="0" b="0"/>
            <wp:wrapTight wrapText="bothSides">
              <wp:wrapPolygon edited="0">
                <wp:start x="9704" y="293"/>
                <wp:lineTo x="8817" y="352"/>
                <wp:lineTo x="6272" y="1056"/>
                <wp:lineTo x="5680" y="1525"/>
                <wp:lineTo x="4674" y="2112"/>
                <wp:lineTo x="3550" y="3110"/>
                <wp:lineTo x="2662" y="4049"/>
                <wp:lineTo x="1420" y="5927"/>
                <wp:lineTo x="1005" y="6867"/>
                <wp:lineTo x="710" y="7805"/>
                <wp:lineTo x="473" y="8745"/>
                <wp:lineTo x="295" y="10622"/>
                <wp:lineTo x="473" y="12560"/>
                <wp:lineTo x="650" y="13499"/>
                <wp:lineTo x="946" y="14438"/>
                <wp:lineTo x="1834" y="16316"/>
                <wp:lineTo x="2484" y="17255"/>
                <wp:lineTo x="3313" y="18195"/>
                <wp:lineTo x="4379" y="19133"/>
                <wp:lineTo x="5858" y="20073"/>
                <wp:lineTo x="5917" y="20190"/>
                <wp:lineTo x="8225" y="21012"/>
                <wp:lineTo x="9467" y="21187"/>
                <wp:lineTo x="9704" y="21187"/>
                <wp:lineTo x="11657" y="21187"/>
                <wp:lineTo x="11894" y="21187"/>
                <wp:lineTo x="13136" y="21012"/>
                <wp:lineTo x="15504" y="20190"/>
                <wp:lineTo x="15563" y="20073"/>
                <wp:lineTo x="17042" y="19133"/>
                <wp:lineTo x="18108" y="18195"/>
                <wp:lineTo x="18936" y="17255"/>
                <wp:lineTo x="19587" y="16316"/>
                <wp:lineTo x="20060" y="15377"/>
                <wp:lineTo x="20711" y="13499"/>
                <wp:lineTo x="20948" y="12560"/>
                <wp:lineTo x="21066" y="9684"/>
                <wp:lineTo x="20889" y="8745"/>
                <wp:lineTo x="20652" y="7805"/>
                <wp:lineTo x="20356" y="6867"/>
                <wp:lineTo x="19942" y="5927"/>
                <wp:lineTo x="19410" y="4988"/>
                <wp:lineTo x="18700" y="4049"/>
                <wp:lineTo x="17870" y="3110"/>
                <wp:lineTo x="16805" y="2171"/>
                <wp:lineTo x="15918" y="1642"/>
                <wp:lineTo x="15149" y="1056"/>
                <wp:lineTo x="12486" y="352"/>
                <wp:lineTo x="11657" y="293"/>
                <wp:lineTo x="9704" y="293"/>
              </wp:wrapPolygon>
            </wp:wrapTight>
            <wp:docPr id="5" name="Tjupiter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jupiter0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106680</wp:posOffset>
            </wp:positionV>
            <wp:extent cx="2915285" cy="2933700"/>
            <wp:effectExtent l="0" t="0" r="0" b="0"/>
            <wp:wrapTight wrapText="bothSides">
              <wp:wrapPolygon edited="0">
                <wp:start x="-68" y="0"/>
                <wp:lineTo x="-68" y="21532"/>
                <wp:lineTo x="21600" y="21532"/>
                <wp:lineTo x="21600" y="0"/>
                <wp:lineTo x="-68" y="0"/>
              </wp:wrapPolygon>
            </wp:wrapTight>
            <wp:docPr id="6" name="uranus_v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uranus_vg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28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5372100" cy="4457700"/>
            <wp:effectExtent l="0" t="0" r="0" b="0"/>
            <wp:wrapTight wrapText="bothSides">
              <wp:wrapPolygon edited="0">
                <wp:start x="-35" y="0"/>
                <wp:lineTo x="-35" y="21520"/>
                <wp:lineTo x="21600" y="21520"/>
                <wp:lineTo x="21600" y="0"/>
                <wp:lineTo x="-35" y="0"/>
              </wp:wrapPolygon>
            </wp:wrapTight>
            <wp:docPr id="7" name="satu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atur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3086100</wp:posOffset>
            </wp:positionV>
            <wp:extent cx="3086100" cy="3086100"/>
            <wp:effectExtent l="0" t="0" r="0" b="0"/>
            <wp:wrapTight wrapText="bothSides">
              <wp:wrapPolygon edited="0">
                <wp:start x="-47" y="0"/>
                <wp:lineTo x="-47" y="21549"/>
                <wp:lineTo x="21600" y="21549"/>
                <wp:lineTo x="21600" y="0"/>
                <wp:lineTo x="-47" y="0"/>
              </wp:wrapPolygon>
            </wp:wrapTight>
            <wp:docPr id="8" name="neptu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ptu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800100</wp:posOffset>
            </wp:positionV>
            <wp:extent cx="4686300" cy="4686300"/>
            <wp:effectExtent l="0" t="0" r="0" b="0"/>
            <wp:wrapTight wrapText="bothSides">
              <wp:wrapPolygon edited="0">
                <wp:start x="21654" y="25919"/>
                <wp:lineTo x="21654" y="-9017"/>
                <wp:lineTo x="-7470" y="-9017"/>
                <wp:lineTo x="-7470" y="25919"/>
                <wp:lineTo x="21654" y="25919"/>
              </wp:wrapPolygon>
            </wp:wrapTight>
            <wp:docPr id="9" name="00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0000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06" t="2794" r="3761" b="3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5:00Z</dcterms:created>
  <dc:creator>инна</dc:creator>
  <dc:description/>
  <cp:keywords/>
  <dc:language>en-US</dc:language>
  <cp:lastModifiedBy>UserXP</cp:lastModifiedBy>
  <dcterms:modified xsi:type="dcterms:W3CDTF">2010-08-27T11:45:00Z</dcterms:modified>
  <cp:revision>2</cp:revision>
  <dc:subject/>
  <dc:title/>
</cp:coreProperties>
</file>