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914400</wp:posOffset>
            </wp:positionV>
            <wp:extent cx="3314700" cy="3314700"/>
            <wp:effectExtent l="0" t="0" r="0" b="0"/>
            <wp:wrapTight wrapText="bothSides">
              <wp:wrapPolygon edited="0">
                <wp:start x="-1719" y="-2464"/>
                <wp:lineTo x="-1719" y="24030"/>
                <wp:lineTo x="23715" y="24030"/>
                <wp:lineTo x="23715" y="-2464"/>
                <wp:lineTo x="-1719" y="-2464"/>
              </wp:wrapPolygon>
            </wp:wrapTight>
            <wp:docPr id="1" name="44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41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559" t="9330" r="8281" b="9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-914400</wp:posOffset>
            </wp:positionV>
            <wp:extent cx="3314700" cy="3314700"/>
            <wp:effectExtent l="0" t="0" r="0" b="0"/>
            <wp:wrapTight wrapText="bothSides">
              <wp:wrapPolygon edited="0">
                <wp:start x="-1719" y="-2464"/>
                <wp:lineTo x="-1719" y="24030"/>
                <wp:lineTo x="23715" y="24030"/>
                <wp:lineTo x="23715" y="-2464"/>
                <wp:lineTo x="-1719" y="-2464"/>
              </wp:wrapPolygon>
            </wp:wrapTight>
            <wp:docPr id="2" name="44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441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559" t="9330" r="8281" b="9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172200</wp:posOffset>
            </wp:positionH>
            <wp:positionV relativeFrom="paragraph">
              <wp:posOffset>-914400</wp:posOffset>
            </wp:positionV>
            <wp:extent cx="3314700" cy="3314700"/>
            <wp:effectExtent l="0" t="0" r="0" b="0"/>
            <wp:wrapTight wrapText="bothSides">
              <wp:wrapPolygon edited="0">
                <wp:start x="-1719" y="-2464"/>
                <wp:lineTo x="-1719" y="24030"/>
                <wp:lineTo x="23715" y="24030"/>
                <wp:lineTo x="23715" y="-2464"/>
                <wp:lineTo x="-1719" y="-2464"/>
              </wp:wrapPolygon>
            </wp:wrapTight>
            <wp:docPr id="3" name="44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441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559" t="9330" r="8281" b="9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2514600</wp:posOffset>
            </wp:positionV>
            <wp:extent cx="3314700" cy="3314700"/>
            <wp:effectExtent l="0" t="0" r="0" b="0"/>
            <wp:wrapTight wrapText="bothSides">
              <wp:wrapPolygon edited="0">
                <wp:start x="-1719" y="-2464"/>
                <wp:lineTo x="-1719" y="24030"/>
                <wp:lineTo x="23715" y="24030"/>
                <wp:lineTo x="23715" y="-2464"/>
                <wp:lineTo x="-1719" y="-2464"/>
              </wp:wrapPolygon>
            </wp:wrapTight>
            <wp:docPr id="4" name="44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4413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559" t="9330" r="8281" b="9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086100</wp:posOffset>
            </wp:positionH>
            <wp:positionV relativeFrom="paragraph">
              <wp:posOffset>2514600</wp:posOffset>
            </wp:positionV>
            <wp:extent cx="3314700" cy="3314700"/>
            <wp:effectExtent l="0" t="0" r="0" b="0"/>
            <wp:wrapTight wrapText="bothSides">
              <wp:wrapPolygon edited="0">
                <wp:start x="-1719" y="-2464"/>
                <wp:lineTo x="-1719" y="24030"/>
                <wp:lineTo x="23715" y="24030"/>
                <wp:lineTo x="23715" y="-2464"/>
                <wp:lineTo x="-1719" y="-2464"/>
              </wp:wrapPolygon>
            </wp:wrapTight>
            <wp:docPr id="5" name="44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441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559" t="9330" r="8281" b="9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286500</wp:posOffset>
            </wp:positionH>
            <wp:positionV relativeFrom="paragraph">
              <wp:posOffset>2514600</wp:posOffset>
            </wp:positionV>
            <wp:extent cx="3314700" cy="3314700"/>
            <wp:effectExtent l="0" t="0" r="0" b="0"/>
            <wp:wrapTight wrapText="bothSides">
              <wp:wrapPolygon edited="0">
                <wp:start x="-1719" y="-2464"/>
                <wp:lineTo x="-1719" y="24030"/>
                <wp:lineTo x="23715" y="24030"/>
                <wp:lineTo x="23715" y="-2464"/>
                <wp:lineTo x="-1719" y="-2464"/>
              </wp:wrapPolygon>
            </wp:wrapTight>
            <wp:docPr id="6" name="44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441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559" t="9330" r="8281" b="9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1:44:00Z</dcterms:created>
  <dc:creator>инна</dc:creator>
  <dc:description/>
  <cp:keywords/>
  <dc:language>en-US</dc:language>
  <cp:lastModifiedBy>UserXP</cp:lastModifiedBy>
  <dcterms:modified xsi:type="dcterms:W3CDTF">2010-08-27T11:44:00Z</dcterms:modified>
  <cp:revision>2</cp:revision>
  <dc:subject/>
  <dc:title/>
</cp:coreProperties>
</file>