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914400</wp:posOffset>
            </wp:positionV>
            <wp:extent cx="3354705" cy="3473450"/>
            <wp:effectExtent l="0" t="0" r="0" b="0"/>
            <wp:wrapTight wrapText="bothSides">
              <wp:wrapPolygon edited="0">
                <wp:start x="5971" y="368"/>
                <wp:lineTo x="6814" y="1551"/>
                <wp:lineTo x="4516" y="2660"/>
                <wp:lineTo x="3062" y="3919"/>
                <wp:lineTo x="1988" y="5101"/>
                <wp:lineTo x="1223" y="6286"/>
                <wp:lineTo x="685" y="7469"/>
                <wp:lineTo x="304" y="8652"/>
                <wp:lineTo x="-4" y="9834"/>
                <wp:lineTo x="-76" y="12202"/>
                <wp:lineTo x="150" y="13387"/>
                <wp:lineTo x="458" y="14570"/>
                <wp:lineTo x="1607" y="16938"/>
                <wp:lineTo x="2602" y="18121"/>
                <wp:lineTo x="3981" y="19379"/>
                <wp:lineTo x="5819" y="20488"/>
                <wp:lineTo x="5894" y="20709"/>
                <wp:lineTo x="8882" y="21524"/>
                <wp:lineTo x="9647" y="21524"/>
                <wp:lineTo x="11564" y="21524"/>
                <wp:lineTo x="12329" y="21524"/>
                <wp:lineTo x="15316" y="20709"/>
                <wp:lineTo x="15392" y="20488"/>
                <wp:lineTo x="17230" y="19379"/>
                <wp:lineTo x="18687" y="18121"/>
                <wp:lineTo x="19682" y="16938"/>
                <wp:lineTo x="20296" y="15753"/>
                <wp:lineTo x="20753" y="14570"/>
                <wp:lineTo x="21137" y="13387"/>
                <wp:lineTo x="21520" y="11020"/>
                <wp:lineTo x="21137" y="8652"/>
                <wp:lineTo x="20753" y="7469"/>
                <wp:lineTo x="20141" y="6286"/>
                <wp:lineTo x="19377" y="5101"/>
                <wp:lineTo x="18303" y="3919"/>
                <wp:lineTo x="16849" y="2660"/>
                <wp:lineTo x="14857" y="1699"/>
                <wp:lineTo x="14551" y="1330"/>
                <wp:lineTo x="12099" y="958"/>
                <wp:lineTo x="6354" y="368"/>
                <wp:lineTo x="5971" y="368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800100</wp:posOffset>
            </wp:positionV>
            <wp:extent cx="3354705" cy="3473450"/>
            <wp:effectExtent l="0" t="0" r="0" b="0"/>
            <wp:wrapTight wrapText="bothSides">
              <wp:wrapPolygon edited="0">
                <wp:start x="5971" y="368"/>
                <wp:lineTo x="6814" y="1551"/>
                <wp:lineTo x="4516" y="2660"/>
                <wp:lineTo x="3062" y="3919"/>
                <wp:lineTo x="1988" y="5101"/>
                <wp:lineTo x="1223" y="6286"/>
                <wp:lineTo x="685" y="7469"/>
                <wp:lineTo x="304" y="8652"/>
                <wp:lineTo x="-4" y="9834"/>
                <wp:lineTo x="-76" y="12202"/>
                <wp:lineTo x="150" y="13387"/>
                <wp:lineTo x="458" y="14570"/>
                <wp:lineTo x="1607" y="16938"/>
                <wp:lineTo x="2602" y="18121"/>
                <wp:lineTo x="3981" y="19379"/>
                <wp:lineTo x="5819" y="20488"/>
                <wp:lineTo x="5894" y="20709"/>
                <wp:lineTo x="8882" y="21524"/>
                <wp:lineTo x="9647" y="21524"/>
                <wp:lineTo x="11564" y="21524"/>
                <wp:lineTo x="12329" y="21524"/>
                <wp:lineTo x="15316" y="20709"/>
                <wp:lineTo x="15392" y="20488"/>
                <wp:lineTo x="17230" y="19379"/>
                <wp:lineTo x="18687" y="18121"/>
                <wp:lineTo x="19682" y="16938"/>
                <wp:lineTo x="20296" y="15753"/>
                <wp:lineTo x="20753" y="14570"/>
                <wp:lineTo x="21137" y="13387"/>
                <wp:lineTo x="21520" y="11020"/>
                <wp:lineTo x="21137" y="8652"/>
                <wp:lineTo x="20753" y="7469"/>
                <wp:lineTo x="20141" y="6286"/>
                <wp:lineTo x="19377" y="5101"/>
                <wp:lineTo x="18303" y="3919"/>
                <wp:lineTo x="16849" y="2660"/>
                <wp:lineTo x="14857" y="1699"/>
                <wp:lineTo x="14551" y="1330"/>
                <wp:lineTo x="12099" y="958"/>
                <wp:lineTo x="6354" y="368"/>
                <wp:lineTo x="5971" y="368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-800100</wp:posOffset>
            </wp:positionV>
            <wp:extent cx="3354705" cy="3473450"/>
            <wp:effectExtent l="0" t="0" r="0" b="0"/>
            <wp:wrapTight wrapText="bothSides">
              <wp:wrapPolygon edited="0">
                <wp:start x="5971" y="368"/>
                <wp:lineTo x="6814" y="1551"/>
                <wp:lineTo x="4516" y="2660"/>
                <wp:lineTo x="3062" y="3919"/>
                <wp:lineTo x="1988" y="5101"/>
                <wp:lineTo x="1223" y="6286"/>
                <wp:lineTo x="685" y="7469"/>
                <wp:lineTo x="304" y="8652"/>
                <wp:lineTo x="-4" y="9834"/>
                <wp:lineTo x="-76" y="12202"/>
                <wp:lineTo x="150" y="13387"/>
                <wp:lineTo x="458" y="14570"/>
                <wp:lineTo x="1607" y="16938"/>
                <wp:lineTo x="2602" y="18121"/>
                <wp:lineTo x="3981" y="19379"/>
                <wp:lineTo x="5819" y="20488"/>
                <wp:lineTo x="5894" y="20709"/>
                <wp:lineTo x="8882" y="21524"/>
                <wp:lineTo x="9647" y="21524"/>
                <wp:lineTo x="11564" y="21524"/>
                <wp:lineTo x="12329" y="21524"/>
                <wp:lineTo x="15316" y="20709"/>
                <wp:lineTo x="15392" y="20488"/>
                <wp:lineTo x="17230" y="19379"/>
                <wp:lineTo x="18687" y="18121"/>
                <wp:lineTo x="19682" y="16938"/>
                <wp:lineTo x="20296" y="15753"/>
                <wp:lineTo x="20753" y="14570"/>
                <wp:lineTo x="21137" y="13387"/>
                <wp:lineTo x="21520" y="11020"/>
                <wp:lineTo x="21137" y="8652"/>
                <wp:lineTo x="20753" y="7469"/>
                <wp:lineTo x="20141" y="6286"/>
                <wp:lineTo x="19377" y="5101"/>
                <wp:lineTo x="18303" y="3919"/>
                <wp:lineTo x="16849" y="2660"/>
                <wp:lineTo x="14857" y="1699"/>
                <wp:lineTo x="14551" y="1330"/>
                <wp:lineTo x="12099" y="958"/>
                <wp:lineTo x="6354" y="368"/>
                <wp:lineTo x="5971" y="368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514600</wp:posOffset>
            </wp:positionV>
            <wp:extent cx="3354705" cy="3473450"/>
            <wp:effectExtent l="0" t="0" r="0" b="0"/>
            <wp:wrapTight wrapText="bothSides">
              <wp:wrapPolygon edited="0">
                <wp:start x="5971" y="368"/>
                <wp:lineTo x="6814" y="1551"/>
                <wp:lineTo x="4516" y="2660"/>
                <wp:lineTo x="3062" y="3919"/>
                <wp:lineTo x="1988" y="5101"/>
                <wp:lineTo x="1223" y="6286"/>
                <wp:lineTo x="685" y="7469"/>
                <wp:lineTo x="304" y="8652"/>
                <wp:lineTo x="-4" y="9834"/>
                <wp:lineTo x="-76" y="12202"/>
                <wp:lineTo x="150" y="13387"/>
                <wp:lineTo x="458" y="14570"/>
                <wp:lineTo x="1607" y="16938"/>
                <wp:lineTo x="2602" y="18121"/>
                <wp:lineTo x="3981" y="19379"/>
                <wp:lineTo x="5819" y="20488"/>
                <wp:lineTo x="5894" y="20709"/>
                <wp:lineTo x="8882" y="21524"/>
                <wp:lineTo x="9647" y="21524"/>
                <wp:lineTo x="11564" y="21524"/>
                <wp:lineTo x="12329" y="21524"/>
                <wp:lineTo x="15316" y="20709"/>
                <wp:lineTo x="15392" y="20488"/>
                <wp:lineTo x="17230" y="19379"/>
                <wp:lineTo x="18687" y="18121"/>
                <wp:lineTo x="19682" y="16938"/>
                <wp:lineTo x="20296" y="15753"/>
                <wp:lineTo x="20753" y="14570"/>
                <wp:lineTo x="21137" y="13387"/>
                <wp:lineTo x="21520" y="11020"/>
                <wp:lineTo x="21137" y="8652"/>
                <wp:lineTo x="20753" y="7469"/>
                <wp:lineTo x="20141" y="6286"/>
                <wp:lineTo x="19377" y="5101"/>
                <wp:lineTo x="18303" y="3919"/>
                <wp:lineTo x="16849" y="2660"/>
                <wp:lineTo x="14857" y="1699"/>
                <wp:lineTo x="14551" y="1330"/>
                <wp:lineTo x="12099" y="958"/>
                <wp:lineTo x="6354" y="368"/>
                <wp:lineTo x="5971" y="368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514600</wp:posOffset>
            </wp:positionV>
            <wp:extent cx="3354705" cy="3473450"/>
            <wp:effectExtent l="0" t="0" r="0" b="0"/>
            <wp:wrapTight wrapText="bothSides">
              <wp:wrapPolygon edited="0">
                <wp:start x="5971" y="368"/>
                <wp:lineTo x="6814" y="1551"/>
                <wp:lineTo x="4516" y="2660"/>
                <wp:lineTo x="3062" y="3919"/>
                <wp:lineTo x="1988" y="5101"/>
                <wp:lineTo x="1223" y="6286"/>
                <wp:lineTo x="685" y="7469"/>
                <wp:lineTo x="304" y="8652"/>
                <wp:lineTo x="-4" y="9834"/>
                <wp:lineTo x="-76" y="12202"/>
                <wp:lineTo x="150" y="13387"/>
                <wp:lineTo x="458" y="14570"/>
                <wp:lineTo x="1607" y="16938"/>
                <wp:lineTo x="2602" y="18121"/>
                <wp:lineTo x="3981" y="19379"/>
                <wp:lineTo x="5819" y="20488"/>
                <wp:lineTo x="5894" y="20709"/>
                <wp:lineTo x="8882" y="21524"/>
                <wp:lineTo x="9647" y="21524"/>
                <wp:lineTo x="11564" y="21524"/>
                <wp:lineTo x="12329" y="21524"/>
                <wp:lineTo x="15316" y="20709"/>
                <wp:lineTo x="15392" y="20488"/>
                <wp:lineTo x="17230" y="19379"/>
                <wp:lineTo x="18687" y="18121"/>
                <wp:lineTo x="19682" y="16938"/>
                <wp:lineTo x="20296" y="15753"/>
                <wp:lineTo x="20753" y="14570"/>
                <wp:lineTo x="21137" y="13387"/>
                <wp:lineTo x="21520" y="11020"/>
                <wp:lineTo x="21137" y="8652"/>
                <wp:lineTo x="20753" y="7469"/>
                <wp:lineTo x="20141" y="6286"/>
                <wp:lineTo x="19377" y="5101"/>
                <wp:lineTo x="18303" y="3919"/>
                <wp:lineTo x="16849" y="2660"/>
                <wp:lineTo x="14857" y="1699"/>
                <wp:lineTo x="14551" y="1330"/>
                <wp:lineTo x="12099" y="958"/>
                <wp:lineTo x="6354" y="368"/>
                <wp:lineTo x="5971" y="368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15100</wp:posOffset>
            </wp:positionH>
            <wp:positionV relativeFrom="paragraph">
              <wp:posOffset>2514600</wp:posOffset>
            </wp:positionV>
            <wp:extent cx="3354705" cy="3473450"/>
            <wp:effectExtent l="0" t="0" r="0" b="0"/>
            <wp:wrapTight wrapText="bothSides">
              <wp:wrapPolygon edited="0">
                <wp:start x="5971" y="368"/>
                <wp:lineTo x="6814" y="1551"/>
                <wp:lineTo x="4516" y="2660"/>
                <wp:lineTo x="3062" y="3919"/>
                <wp:lineTo x="1988" y="5101"/>
                <wp:lineTo x="1223" y="6286"/>
                <wp:lineTo x="685" y="7469"/>
                <wp:lineTo x="304" y="8652"/>
                <wp:lineTo x="-4" y="9834"/>
                <wp:lineTo x="-76" y="12202"/>
                <wp:lineTo x="150" y="13387"/>
                <wp:lineTo x="458" y="14570"/>
                <wp:lineTo x="1607" y="16938"/>
                <wp:lineTo x="2602" y="18121"/>
                <wp:lineTo x="3981" y="19379"/>
                <wp:lineTo x="5819" y="20488"/>
                <wp:lineTo x="5894" y="20709"/>
                <wp:lineTo x="8882" y="21524"/>
                <wp:lineTo x="9647" y="21524"/>
                <wp:lineTo x="11564" y="21524"/>
                <wp:lineTo x="12329" y="21524"/>
                <wp:lineTo x="15316" y="20709"/>
                <wp:lineTo x="15392" y="20488"/>
                <wp:lineTo x="17230" y="19379"/>
                <wp:lineTo x="18687" y="18121"/>
                <wp:lineTo x="19682" y="16938"/>
                <wp:lineTo x="20296" y="15753"/>
                <wp:lineTo x="20753" y="14570"/>
                <wp:lineTo x="21137" y="13387"/>
                <wp:lineTo x="21520" y="11020"/>
                <wp:lineTo x="21137" y="8652"/>
                <wp:lineTo x="20753" y="7469"/>
                <wp:lineTo x="20141" y="6286"/>
                <wp:lineTo x="19377" y="5101"/>
                <wp:lineTo x="18303" y="3919"/>
                <wp:lineTo x="16849" y="2660"/>
                <wp:lineTo x="14857" y="1699"/>
                <wp:lineTo x="14551" y="1330"/>
                <wp:lineTo x="12099" y="958"/>
                <wp:lineTo x="6354" y="368"/>
                <wp:lineTo x="5971" y="368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9:00Z</dcterms:created>
  <dc:creator>инна</dc:creator>
  <dc:description/>
  <cp:keywords/>
  <dc:language>en-US</dc:language>
  <cp:lastModifiedBy>UserXP</cp:lastModifiedBy>
  <dcterms:modified xsi:type="dcterms:W3CDTF">2010-08-27T11:39:00Z</dcterms:modified>
  <cp:revision>2</cp:revision>
  <dc:subject/>
  <dc:title/>
</cp:coreProperties>
</file>