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914400</wp:posOffset>
            </wp:positionV>
            <wp:extent cx="3081020" cy="42291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914400</wp:posOffset>
            </wp:positionV>
            <wp:extent cx="3081020" cy="4229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829300</wp:posOffset>
            </wp:positionH>
            <wp:positionV relativeFrom="paragraph">
              <wp:posOffset>-914400</wp:posOffset>
            </wp:positionV>
            <wp:extent cx="3164205" cy="43434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20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3034030</wp:posOffset>
            </wp:positionV>
            <wp:extent cx="4229100" cy="3081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3034030</wp:posOffset>
            </wp:positionV>
            <wp:extent cx="4229100" cy="308102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2:00Z</dcterms:created>
  <dc:creator>инна</dc:creator>
  <dc:description/>
  <cp:keywords/>
  <dc:language>en-US</dc:language>
  <cp:lastModifiedBy>UserXP</cp:lastModifiedBy>
  <dcterms:modified xsi:type="dcterms:W3CDTF">2010-08-27T11:42:00Z</dcterms:modified>
  <cp:revision>2</cp:revision>
  <dc:subject/>
  <dc:title/>
</cp:coreProperties>
</file>