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143000</wp:posOffset>
            </wp:positionV>
            <wp:extent cx="3402965" cy="379730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-1028700</wp:posOffset>
            </wp:positionV>
            <wp:extent cx="3402965" cy="379730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379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72200</wp:posOffset>
            </wp:positionH>
            <wp:positionV relativeFrom="paragraph">
              <wp:posOffset>-1028700</wp:posOffset>
            </wp:positionV>
            <wp:extent cx="3505200" cy="391160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2400300</wp:posOffset>
            </wp:positionV>
            <wp:extent cx="3482340" cy="388620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2400300</wp:posOffset>
            </wp:positionV>
            <wp:extent cx="3482340" cy="388620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95365</wp:posOffset>
            </wp:positionH>
            <wp:positionV relativeFrom="paragraph">
              <wp:posOffset>2132330</wp:posOffset>
            </wp:positionV>
            <wp:extent cx="4093845" cy="4422140"/>
            <wp:effectExtent l="0" t="0" r="0" b="0"/>
            <wp:wrapTight wrapText="bothSides">
              <wp:wrapPolygon edited="0">
                <wp:start x="16802" y="35"/>
                <wp:lineTo x="16094" y="73"/>
                <wp:lineTo x="14176" y="521"/>
                <wp:lineTo x="13924" y="707"/>
                <wp:lineTo x="12716" y="1194"/>
                <wp:lineTo x="3292" y="1417"/>
                <wp:lineTo x="498" y="1530"/>
                <wp:lineTo x="248" y="2427"/>
                <wp:lineTo x="122" y="2689"/>
                <wp:lineTo x="-2" y="3024"/>
                <wp:lineTo x="-41" y="3623"/>
                <wp:lineTo x="165" y="4221"/>
                <wp:lineTo x="540" y="4819"/>
                <wp:lineTo x="1081" y="5417"/>
                <wp:lineTo x="1748" y="6015"/>
                <wp:lineTo x="3584" y="7210"/>
                <wp:lineTo x="6085" y="8406"/>
                <wp:lineTo x="5502" y="9004"/>
                <wp:lineTo x="5294" y="9116"/>
                <wp:lineTo x="4585" y="9789"/>
                <wp:lineTo x="4459" y="9976"/>
                <wp:lineTo x="4500" y="10200"/>
                <wp:lineTo x="4335" y="10387"/>
                <wp:lineTo x="3876" y="11396"/>
                <wp:lineTo x="3750" y="11807"/>
                <wp:lineTo x="3709" y="12330"/>
                <wp:lineTo x="3500" y="13189"/>
                <wp:lineTo x="3500" y="13339"/>
                <wp:lineTo x="3709" y="13788"/>
                <wp:lineTo x="3876" y="14982"/>
                <wp:lineTo x="3876" y="15694"/>
                <wp:lineTo x="5794" y="18571"/>
                <wp:lineTo x="6420" y="19169"/>
                <wp:lineTo x="7295" y="19803"/>
                <wp:lineTo x="8378" y="20365"/>
                <wp:lineTo x="8420" y="20477"/>
                <wp:lineTo x="10089" y="20963"/>
                <wp:lineTo x="10548" y="20999"/>
                <wp:lineTo x="11298" y="21523"/>
                <wp:lineTo x="11382" y="21523"/>
                <wp:lineTo x="11631" y="21523"/>
                <wp:lineTo x="12174" y="21523"/>
                <wp:lineTo x="14717" y="21075"/>
                <wp:lineTo x="14759" y="20963"/>
                <wp:lineTo x="15300" y="20365"/>
                <wp:lineTo x="16385" y="19767"/>
                <wp:lineTo x="17261" y="19169"/>
                <wp:lineTo x="18554" y="17973"/>
                <wp:lineTo x="19013" y="17375"/>
                <wp:lineTo x="19722" y="16178"/>
                <wp:lineTo x="20180" y="14982"/>
                <wp:lineTo x="20430" y="13788"/>
                <wp:lineTo x="20471" y="13189"/>
                <wp:lineTo x="20389" y="11994"/>
                <wp:lineTo x="20222" y="11396"/>
                <wp:lineTo x="20013" y="10798"/>
                <wp:lineTo x="19847" y="10200"/>
                <wp:lineTo x="19596" y="9863"/>
                <wp:lineTo x="19430" y="9564"/>
                <wp:lineTo x="19221" y="9266"/>
                <wp:lineTo x="18970" y="9004"/>
                <wp:lineTo x="18637" y="8406"/>
                <wp:lineTo x="16261" y="6538"/>
                <wp:lineTo x="14259" y="6238"/>
                <wp:lineTo x="12383" y="6015"/>
                <wp:lineTo x="14926" y="4819"/>
                <wp:lineTo x="16009" y="4221"/>
                <wp:lineTo x="17887" y="3024"/>
                <wp:lineTo x="19513" y="1828"/>
                <wp:lineTo x="20639" y="632"/>
                <wp:lineTo x="21556" y="147"/>
                <wp:lineTo x="21430" y="73"/>
                <wp:lineTo x="17178" y="35"/>
                <wp:lineTo x="16802" y="35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3845" cy="442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1:38:00Z</dcterms:created>
  <dc:creator>инна</dc:creator>
  <dc:description/>
  <cp:keywords/>
  <dc:language>en-US</dc:language>
  <cp:lastModifiedBy>UserXP</cp:lastModifiedBy>
  <dcterms:modified xsi:type="dcterms:W3CDTF">2010-08-27T11:38:00Z</dcterms:modified>
  <cp:revision>2</cp:revision>
  <dc:subject/>
  <dc:title/>
</cp:coreProperties>
</file>