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3880</wp:posOffset>
            </wp:positionH>
            <wp:positionV relativeFrom="paragraph">
              <wp:posOffset>-1143000</wp:posOffset>
            </wp:positionV>
            <wp:extent cx="3531870" cy="3657600"/>
            <wp:effectExtent l="0" t="0" r="0" b="0"/>
            <wp:wrapTight wrapText="bothSides">
              <wp:wrapPolygon edited="0">
                <wp:start x="7330" y="1361"/>
                <wp:lineTo x="4636" y="1484"/>
                <wp:lineTo x="780" y="2723"/>
                <wp:lineTo x="780" y="3341"/>
                <wp:lineTo x="267" y="4708"/>
                <wp:lineTo x="135" y="5202"/>
                <wp:lineTo x="391" y="7936"/>
                <wp:lineTo x="2833" y="9302"/>
                <wp:lineTo x="3863" y="9302"/>
                <wp:lineTo x="3222" y="13271"/>
                <wp:lineTo x="2708" y="20468"/>
                <wp:lineTo x="2833" y="21216"/>
                <wp:lineTo x="3349" y="21462"/>
                <wp:lineTo x="7714" y="22083"/>
                <wp:lineTo x="9518" y="22083"/>
                <wp:lineTo x="12087" y="22083"/>
                <wp:lineTo x="14015" y="22083"/>
                <wp:lineTo x="18513" y="21462"/>
                <wp:lineTo x="18898" y="21216"/>
                <wp:lineTo x="18898" y="20340"/>
                <wp:lineTo x="18252" y="13271"/>
                <wp:lineTo x="17615" y="9302"/>
                <wp:lineTo x="18769" y="9302"/>
                <wp:lineTo x="21205" y="7936"/>
                <wp:lineTo x="21338" y="5330"/>
                <wp:lineTo x="20826" y="2723"/>
                <wp:lineTo x="16713" y="1484"/>
                <wp:lineTo x="14139" y="1361"/>
                <wp:lineTo x="7330" y="136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02" t="-20" r="6202" b="9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5120</wp:posOffset>
            </wp:positionH>
            <wp:positionV relativeFrom="paragraph">
              <wp:posOffset>-1143000</wp:posOffset>
            </wp:positionV>
            <wp:extent cx="3531870" cy="3657600"/>
            <wp:effectExtent l="0" t="0" r="0" b="0"/>
            <wp:wrapTight wrapText="bothSides">
              <wp:wrapPolygon edited="0">
                <wp:start x="7330" y="1361"/>
                <wp:lineTo x="4636" y="1484"/>
                <wp:lineTo x="780" y="2723"/>
                <wp:lineTo x="780" y="3341"/>
                <wp:lineTo x="267" y="4708"/>
                <wp:lineTo x="135" y="5202"/>
                <wp:lineTo x="391" y="7936"/>
                <wp:lineTo x="2833" y="9302"/>
                <wp:lineTo x="3863" y="9302"/>
                <wp:lineTo x="3222" y="13271"/>
                <wp:lineTo x="2708" y="20468"/>
                <wp:lineTo x="2833" y="21216"/>
                <wp:lineTo x="3349" y="21462"/>
                <wp:lineTo x="7714" y="22083"/>
                <wp:lineTo x="9518" y="22083"/>
                <wp:lineTo x="12087" y="22083"/>
                <wp:lineTo x="14015" y="22083"/>
                <wp:lineTo x="18513" y="21462"/>
                <wp:lineTo x="18898" y="21216"/>
                <wp:lineTo x="18898" y="20340"/>
                <wp:lineTo x="18252" y="13271"/>
                <wp:lineTo x="17615" y="9302"/>
                <wp:lineTo x="18769" y="9302"/>
                <wp:lineTo x="21205" y="7936"/>
                <wp:lineTo x="21338" y="5330"/>
                <wp:lineTo x="20826" y="2723"/>
                <wp:lineTo x="16713" y="1484"/>
                <wp:lineTo x="14139" y="1361"/>
                <wp:lineTo x="7330" y="1361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202" t="-20" r="6202" b="9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94120</wp:posOffset>
            </wp:positionH>
            <wp:positionV relativeFrom="paragraph">
              <wp:posOffset>-1143000</wp:posOffset>
            </wp:positionV>
            <wp:extent cx="3531870" cy="3657600"/>
            <wp:effectExtent l="0" t="0" r="0" b="0"/>
            <wp:wrapTight wrapText="bothSides">
              <wp:wrapPolygon edited="0">
                <wp:start x="7330" y="1361"/>
                <wp:lineTo x="4636" y="1484"/>
                <wp:lineTo x="780" y="2723"/>
                <wp:lineTo x="780" y="3341"/>
                <wp:lineTo x="267" y="4708"/>
                <wp:lineTo x="135" y="5202"/>
                <wp:lineTo x="391" y="7936"/>
                <wp:lineTo x="2833" y="9302"/>
                <wp:lineTo x="3863" y="9302"/>
                <wp:lineTo x="3222" y="13271"/>
                <wp:lineTo x="2708" y="20468"/>
                <wp:lineTo x="2833" y="21216"/>
                <wp:lineTo x="3349" y="21462"/>
                <wp:lineTo x="7714" y="22083"/>
                <wp:lineTo x="9518" y="22083"/>
                <wp:lineTo x="12087" y="22083"/>
                <wp:lineTo x="14015" y="22083"/>
                <wp:lineTo x="18513" y="21462"/>
                <wp:lineTo x="18898" y="21216"/>
                <wp:lineTo x="18898" y="20340"/>
                <wp:lineTo x="18252" y="13271"/>
                <wp:lineTo x="17615" y="9302"/>
                <wp:lineTo x="18769" y="9302"/>
                <wp:lineTo x="21205" y="7936"/>
                <wp:lineTo x="21338" y="5330"/>
                <wp:lineTo x="20826" y="2723"/>
                <wp:lineTo x="16713" y="1484"/>
                <wp:lineTo x="14139" y="1361"/>
                <wp:lineTo x="7330" y="1361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202" t="-20" r="6202" b="9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8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2514600</wp:posOffset>
            </wp:positionV>
            <wp:extent cx="3543300" cy="3543300"/>
            <wp:effectExtent l="0" t="0" r="0" b="0"/>
            <wp:wrapTight wrapText="bothSides">
              <wp:wrapPolygon edited="0">
                <wp:start x="7330" y="650"/>
                <wp:lineTo x="4636" y="777"/>
                <wp:lineTo x="780" y="2060"/>
                <wp:lineTo x="780" y="2702"/>
                <wp:lineTo x="267" y="4120"/>
                <wp:lineTo x="135" y="4631"/>
                <wp:lineTo x="391" y="7458"/>
                <wp:lineTo x="2833" y="8871"/>
                <wp:lineTo x="3863" y="8871"/>
                <wp:lineTo x="3222" y="12983"/>
                <wp:lineTo x="2708" y="20434"/>
                <wp:lineTo x="2833" y="21204"/>
                <wp:lineTo x="3349" y="21462"/>
                <wp:lineTo x="7714" y="22104"/>
                <wp:lineTo x="9518" y="22104"/>
                <wp:lineTo x="12087" y="22104"/>
                <wp:lineTo x="14015" y="22104"/>
                <wp:lineTo x="18513" y="21462"/>
                <wp:lineTo x="18898" y="21204"/>
                <wp:lineTo x="18898" y="20303"/>
                <wp:lineTo x="18252" y="12983"/>
                <wp:lineTo x="17615" y="8871"/>
                <wp:lineTo x="18769" y="8871"/>
                <wp:lineTo x="21205" y="7458"/>
                <wp:lineTo x="21338" y="4759"/>
                <wp:lineTo x="20826" y="2060"/>
                <wp:lineTo x="16713" y="777"/>
                <wp:lineTo x="14139" y="650"/>
                <wp:lineTo x="7330" y="650"/>
              </wp:wrapPolygon>
            </wp:wrapTight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202" t="3071" r="6202" b="9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514600</wp:posOffset>
            </wp:positionV>
            <wp:extent cx="3543300" cy="3543300"/>
            <wp:effectExtent l="0" t="0" r="0" b="0"/>
            <wp:wrapTight wrapText="bothSides">
              <wp:wrapPolygon edited="0">
                <wp:start x="7330" y="650"/>
                <wp:lineTo x="4636" y="777"/>
                <wp:lineTo x="780" y="2060"/>
                <wp:lineTo x="780" y="2702"/>
                <wp:lineTo x="267" y="4120"/>
                <wp:lineTo x="135" y="4631"/>
                <wp:lineTo x="391" y="7458"/>
                <wp:lineTo x="2833" y="8871"/>
                <wp:lineTo x="3863" y="8871"/>
                <wp:lineTo x="3222" y="12983"/>
                <wp:lineTo x="2708" y="20434"/>
                <wp:lineTo x="2833" y="21204"/>
                <wp:lineTo x="3349" y="21462"/>
                <wp:lineTo x="7714" y="22104"/>
                <wp:lineTo x="9518" y="22104"/>
                <wp:lineTo x="12087" y="22104"/>
                <wp:lineTo x="14015" y="22104"/>
                <wp:lineTo x="18513" y="21462"/>
                <wp:lineTo x="18898" y="21204"/>
                <wp:lineTo x="18898" y="20303"/>
                <wp:lineTo x="18252" y="12983"/>
                <wp:lineTo x="17615" y="8871"/>
                <wp:lineTo x="18769" y="8871"/>
                <wp:lineTo x="21205" y="7458"/>
                <wp:lineTo x="21338" y="4759"/>
                <wp:lineTo x="20826" y="2060"/>
                <wp:lineTo x="16713" y="777"/>
                <wp:lineTo x="14139" y="650"/>
                <wp:lineTo x="7330" y="65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202" t="3071" r="6202" b="9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515100</wp:posOffset>
            </wp:positionH>
            <wp:positionV relativeFrom="paragraph">
              <wp:posOffset>2628900</wp:posOffset>
            </wp:positionV>
            <wp:extent cx="3429000" cy="3429000"/>
            <wp:effectExtent l="0" t="0" r="0" b="0"/>
            <wp:wrapTight wrapText="bothSides">
              <wp:wrapPolygon edited="0">
                <wp:start x="7330" y="650"/>
                <wp:lineTo x="4636" y="777"/>
                <wp:lineTo x="780" y="2060"/>
                <wp:lineTo x="780" y="2702"/>
                <wp:lineTo x="267" y="4120"/>
                <wp:lineTo x="135" y="4631"/>
                <wp:lineTo x="391" y="7458"/>
                <wp:lineTo x="2833" y="8871"/>
                <wp:lineTo x="3863" y="8871"/>
                <wp:lineTo x="3222" y="12983"/>
                <wp:lineTo x="2708" y="20434"/>
                <wp:lineTo x="2833" y="21204"/>
                <wp:lineTo x="3349" y="21462"/>
                <wp:lineTo x="7714" y="22104"/>
                <wp:lineTo x="9518" y="22104"/>
                <wp:lineTo x="12087" y="22104"/>
                <wp:lineTo x="14015" y="22104"/>
                <wp:lineTo x="18513" y="21462"/>
                <wp:lineTo x="18898" y="21204"/>
                <wp:lineTo x="18898" y="20303"/>
                <wp:lineTo x="18252" y="12983"/>
                <wp:lineTo x="17615" y="8871"/>
                <wp:lineTo x="18769" y="8871"/>
                <wp:lineTo x="21205" y="7458"/>
                <wp:lineTo x="21338" y="4759"/>
                <wp:lineTo x="20826" y="2060"/>
                <wp:lineTo x="16713" y="777"/>
                <wp:lineTo x="14139" y="650"/>
                <wp:lineTo x="7330" y="65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202" t="3071" r="6202" b="9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7:00Z</dcterms:created>
  <dc:creator>инна</dc:creator>
  <dc:description/>
  <cp:keywords/>
  <dc:language>en-US</dc:language>
  <cp:lastModifiedBy>UserXP</cp:lastModifiedBy>
  <dcterms:modified xsi:type="dcterms:W3CDTF">2010-08-27T11:47:00Z</dcterms:modified>
  <cp:revision>2</cp:revision>
  <dc:subject/>
  <dc:title/>
</cp:coreProperties>
</file>