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914400</wp:posOffset>
            </wp:positionV>
            <wp:extent cx="3657600" cy="341376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800100</wp:posOffset>
            </wp:positionV>
            <wp:extent cx="3543300" cy="330708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-800100</wp:posOffset>
            </wp:positionV>
            <wp:extent cx="3657600" cy="341376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2628900</wp:posOffset>
            </wp:positionV>
            <wp:extent cx="3657600" cy="341376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286000</wp:posOffset>
            </wp:positionV>
            <wp:extent cx="3657600" cy="341376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3600</wp:posOffset>
            </wp:positionH>
            <wp:positionV relativeFrom="paragraph">
              <wp:posOffset>2743200</wp:posOffset>
            </wp:positionV>
            <wp:extent cx="3657600" cy="3413760"/>
            <wp:effectExtent l="0" t="0" r="0" b="0"/>
            <wp:wrapTight wrapText="bothSides">
              <wp:wrapPolygon edited="0">
                <wp:start x="-51" y="0"/>
                <wp:lineTo x="-51" y="21493"/>
                <wp:lineTo x="21600" y="21493"/>
                <wp:lineTo x="21600" y="0"/>
                <wp:lineTo x="-5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1:00Z</dcterms:created>
  <dc:creator>инна</dc:creator>
  <dc:description/>
  <cp:keywords/>
  <dc:language>en-US</dc:language>
  <cp:lastModifiedBy>UserXP</cp:lastModifiedBy>
  <dcterms:modified xsi:type="dcterms:W3CDTF">2010-08-27T11:41:00Z</dcterms:modified>
  <cp:revision>2</cp:revision>
  <dc:subject/>
  <dc:title/>
</cp:coreProperties>
</file>