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028700</wp:posOffset>
            </wp:positionV>
            <wp:extent cx="3312795" cy="4457700"/>
            <wp:effectExtent l="0" t="0" r="0" b="0"/>
            <wp:wrapTight wrapText="bothSides">
              <wp:wrapPolygon edited="0">
                <wp:start x="19544" y="-1293"/>
                <wp:lineTo x="1478" y="-1293"/>
                <wp:lineTo x="360" y="-1336"/>
                <wp:lineTo x="360" y="-1768"/>
                <wp:lineTo x="577" y="-2156"/>
                <wp:lineTo x="577" y="-2199"/>
                <wp:lineTo x="1081" y="-2587"/>
                <wp:lineTo x="1658" y="-3061"/>
                <wp:lineTo x="1983" y="-3493"/>
                <wp:lineTo x="2091" y="-3924"/>
                <wp:lineTo x="2416" y="-4355"/>
                <wp:lineTo x="2488" y="-4787"/>
                <wp:lineTo x="2740" y="-5649"/>
                <wp:lineTo x="2740" y="-5735"/>
                <wp:lineTo x="3029" y="-6080"/>
                <wp:lineTo x="3065" y="-6209"/>
                <wp:lineTo x="4579" y="-6597"/>
                <wp:lineTo x="3822" y="-6986"/>
                <wp:lineTo x="3389" y="-7417"/>
                <wp:lineTo x="3281" y="-7676"/>
                <wp:lineTo x="3245" y="-7848"/>
                <wp:lineTo x="3425" y="-8711"/>
                <wp:lineTo x="4327" y="-9574"/>
                <wp:lineTo x="4868" y="-10048"/>
                <wp:lineTo x="5949" y="-10479"/>
                <wp:lineTo x="5986" y="-10566"/>
                <wp:lineTo x="9736" y="-10910"/>
                <wp:lineTo x="10782" y="-10910"/>
                <wp:lineTo x="4543" y="-11169"/>
                <wp:lineTo x="4543" y="-11687"/>
                <wp:lineTo x="4976" y="-11773"/>
                <wp:lineTo x="6310" y="-11816"/>
                <wp:lineTo x="6562" y="-11816"/>
                <wp:lineTo x="16876" y="-11730"/>
                <wp:lineTo x="17417" y="-11428"/>
                <wp:lineTo x="17020" y="-11299"/>
                <wp:lineTo x="14892" y="-11126"/>
                <wp:lineTo x="10782" y="-10910"/>
                <wp:lineTo x="12080" y="-10910"/>
                <wp:lineTo x="15614" y="-10566"/>
                <wp:lineTo x="15686" y="-10479"/>
                <wp:lineTo x="16623" y="-10091"/>
                <wp:lineTo x="17236" y="-9574"/>
                <wp:lineTo x="18066" y="-8711"/>
                <wp:lineTo x="18138" y="-8280"/>
                <wp:lineTo x="18282" y="-7848"/>
                <wp:lineTo x="18823" y="-7503"/>
                <wp:lineTo x="18066" y="-7417"/>
                <wp:lineTo x="18102" y="-7417"/>
                <wp:lineTo x="17777" y="-7116"/>
                <wp:lineTo x="17633" y="-6986"/>
                <wp:lineTo x="17092" y="-6684"/>
                <wp:lineTo x="16587" y="-6555"/>
                <wp:lineTo x="17272" y="-6555"/>
                <wp:lineTo x="18534" y="-6253"/>
                <wp:lineTo x="18534" y="-6080"/>
                <wp:lineTo x="18787" y="-5649"/>
                <wp:lineTo x="18895" y="-5218"/>
                <wp:lineTo x="19111" y="-4787"/>
                <wp:lineTo x="19147" y="-4355"/>
                <wp:lineTo x="19292" y="-3924"/>
                <wp:lineTo x="19364" y="-3493"/>
                <wp:lineTo x="19724" y="-3061"/>
                <wp:lineTo x="21023" y="-2156"/>
                <wp:lineTo x="21131" y="-1853"/>
                <wp:lineTo x="21167" y="-1552"/>
                <wp:lineTo x="20806" y="-1336"/>
                <wp:lineTo x="20410" y="-1293"/>
                <wp:lineTo x="19544" y="-1293"/>
              </wp:wrapPolygon>
            </wp:wrapTight>
            <wp:docPr id="1" name="rheten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heten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10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165</wp:posOffset>
            </wp:positionH>
            <wp:positionV relativeFrom="paragraph">
              <wp:posOffset>-914400</wp:posOffset>
            </wp:positionV>
            <wp:extent cx="3312795" cy="4457700"/>
            <wp:effectExtent l="0" t="0" r="0" b="0"/>
            <wp:wrapTight wrapText="bothSides">
              <wp:wrapPolygon edited="0">
                <wp:start x="19544" y="-1293"/>
                <wp:lineTo x="1478" y="-1293"/>
                <wp:lineTo x="360" y="-1336"/>
                <wp:lineTo x="360" y="-1768"/>
                <wp:lineTo x="577" y="-2156"/>
                <wp:lineTo x="577" y="-2199"/>
                <wp:lineTo x="1081" y="-2587"/>
                <wp:lineTo x="1658" y="-3061"/>
                <wp:lineTo x="1983" y="-3493"/>
                <wp:lineTo x="2091" y="-3924"/>
                <wp:lineTo x="2416" y="-4355"/>
                <wp:lineTo x="2488" y="-4787"/>
                <wp:lineTo x="2740" y="-5649"/>
                <wp:lineTo x="2740" y="-5735"/>
                <wp:lineTo x="3029" y="-6080"/>
                <wp:lineTo x="3065" y="-6209"/>
                <wp:lineTo x="4579" y="-6597"/>
                <wp:lineTo x="3822" y="-6986"/>
                <wp:lineTo x="3389" y="-7417"/>
                <wp:lineTo x="3281" y="-7676"/>
                <wp:lineTo x="3245" y="-7848"/>
                <wp:lineTo x="3425" y="-8711"/>
                <wp:lineTo x="4327" y="-9574"/>
                <wp:lineTo x="4868" y="-10048"/>
                <wp:lineTo x="5949" y="-10479"/>
                <wp:lineTo x="5986" y="-10566"/>
                <wp:lineTo x="9736" y="-10910"/>
                <wp:lineTo x="10782" y="-10910"/>
                <wp:lineTo x="4543" y="-11169"/>
                <wp:lineTo x="4543" y="-11687"/>
                <wp:lineTo x="4976" y="-11773"/>
                <wp:lineTo x="6310" y="-11816"/>
                <wp:lineTo x="6562" y="-11816"/>
                <wp:lineTo x="16876" y="-11730"/>
                <wp:lineTo x="17417" y="-11428"/>
                <wp:lineTo x="17020" y="-11299"/>
                <wp:lineTo x="14892" y="-11126"/>
                <wp:lineTo x="10782" y="-10910"/>
                <wp:lineTo x="12080" y="-10910"/>
                <wp:lineTo x="15614" y="-10566"/>
                <wp:lineTo x="15686" y="-10479"/>
                <wp:lineTo x="16623" y="-10091"/>
                <wp:lineTo x="17236" y="-9574"/>
                <wp:lineTo x="18066" y="-8711"/>
                <wp:lineTo x="18138" y="-8280"/>
                <wp:lineTo x="18282" y="-7848"/>
                <wp:lineTo x="18823" y="-7503"/>
                <wp:lineTo x="18066" y="-7417"/>
                <wp:lineTo x="18102" y="-7417"/>
                <wp:lineTo x="17777" y="-7116"/>
                <wp:lineTo x="17633" y="-6986"/>
                <wp:lineTo x="17092" y="-6684"/>
                <wp:lineTo x="16587" y="-6555"/>
                <wp:lineTo x="17272" y="-6555"/>
                <wp:lineTo x="18534" y="-6253"/>
                <wp:lineTo x="18534" y="-6080"/>
                <wp:lineTo x="18787" y="-5649"/>
                <wp:lineTo x="18895" y="-5218"/>
                <wp:lineTo x="19111" y="-4787"/>
                <wp:lineTo x="19147" y="-4355"/>
                <wp:lineTo x="19292" y="-3924"/>
                <wp:lineTo x="19364" y="-3493"/>
                <wp:lineTo x="19724" y="-3061"/>
                <wp:lineTo x="21023" y="-2156"/>
                <wp:lineTo x="21131" y="-1853"/>
                <wp:lineTo x="21167" y="-1552"/>
                <wp:lineTo x="20806" y="-1336"/>
                <wp:lineTo x="20410" y="-1293"/>
                <wp:lineTo x="19544" y="-1293"/>
              </wp:wrapPolygon>
            </wp:wrapTight>
            <wp:docPr id="2" name="rheten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hetenor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0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1565</wp:posOffset>
            </wp:positionH>
            <wp:positionV relativeFrom="paragraph">
              <wp:posOffset>-914400</wp:posOffset>
            </wp:positionV>
            <wp:extent cx="3312795" cy="4457700"/>
            <wp:effectExtent l="0" t="0" r="0" b="0"/>
            <wp:wrapTight wrapText="bothSides">
              <wp:wrapPolygon edited="0">
                <wp:start x="19544" y="-1293"/>
                <wp:lineTo x="1478" y="-1293"/>
                <wp:lineTo x="360" y="-1336"/>
                <wp:lineTo x="360" y="-1768"/>
                <wp:lineTo x="577" y="-2156"/>
                <wp:lineTo x="577" y="-2199"/>
                <wp:lineTo x="1081" y="-2587"/>
                <wp:lineTo x="1658" y="-3061"/>
                <wp:lineTo x="1983" y="-3493"/>
                <wp:lineTo x="2091" y="-3924"/>
                <wp:lineTo x="2416" y="-4355"/>
                <wp:lineTo x="2488" y="-4787"/>
                <wp:lineTo x="2740" y="-5649"/>
                <wp:lineTo x="2740" y="-5735"/>
                <wp:lineTo x="3029" y="-6080"/>
                <wp:lineTo x="3065" y="-6209"/>
                <wp:lineTo x="4579" y="-6597"/>
                <wp:lineTo x="3822" y="-6986"/>
                <wp:lineTo x="3389" y="-7417"/>
                <wp:lineTo x="3281" y="-7676"/>
                <wp:lineTo x="3245" y="-7848"/>
                <wp:lineTo x="3425" y="-8711"/>
                <wp:lineTo x="4327" y="-9574"/>
                <wp:lineTo x="4868" y="-10048"/>
                <wp:lineTo x="5949" y="-10479"/>
                <wp:lineTo x="5986" y="-10566"/>
                <wp:lineTo x="9736" y="-10910"/>
                <wp:lineTo x="10782" y="-10910"/>
                <wp:lineTo x="4543" y="-11169"/>
                <wp:lineTo x="4543" y="-11687"/>
                <wp:lineTo x="4976" y="-11773"/>
                <wp:lineTo x="6310" y="-11816"/>
                <wp:lineTo x="6562" y="-11816"/>
                <wp:lineTo x="16876" y="-11730"/>
                <wp:lineTo x="17417" y="-11428"/>
                <wp:lineTo x="17020" y="-11299"/>
                <wp:lineTo x="14892" y="-11126"/>
                <wp:lineTo x="10782" y="-10910"/>
                <wp:lineTo x="12080" y="-10910"/>
                <wp:lineTo x="15614" y="-10566"/>
                <wp:lineTo x="15686" y="-10479"/>
                <wp:lineTo x="16623" y="-10091"/>
                <wp:lineTo x="17236" y="-9574"/>
                <wp:lineTo x="18066" y="-8711"/>
                <wp:lineTo x="18138" y="-8280"/>
                <wp:lineTo x="18282" y="-7848"/>
                <wp:lineTo x="18823" y="-7503"/>
                <wp:lineTo x="18066" y="-7417"/>
                <wp:lineTo x="18102" y="-7417"/>
                <wp:lineTo x="17777" y="-7116"/>
                <wp:lineTo x="17633" y="-6986"/>
                <wp:lineTo x="17092" y="-6684"/>
                <wp:lineTo x="16587" y="-6555"/>
                <wp:lineTo x="17272" y="-6555"/>
                <wp:lineTo x="18534" y="-6253"/>
                <wp:lineTo x="18534" y="-6080"/>
                <wp:lineTo x="18787" y="-5649"/>
                <wp:lineTo x="18895" y="-5218"/>
                <wp:lineTo x="19111" y="-4787"/>
                <wp:lineTo x="19147" y="-4355"/>
                <wp:lineTo x="19292" y="-3924"/>
                <wp:lineTo x="19364" y="-3493"/>
                <wp:lineTo x="19724" y="-3061"/>
                <wp:lineTo x="21023" y="-2156"/>
                <wp:lineTo x="21131" y="-1853"/>
                <wp:lineTo x="21167" y="-1552"/>
                <wp:lineTo x="20806" y="-1336"/>
                <wp:lineTo x="20410" y="-1293"/>
                <wp:lineTo x="19544" y="-1293"/>
              </wp:wrapPolygon>
            </wp:wrapTight>
            <wp:docPr id="3" name="rheten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heteno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10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743200</wp:posOffset>
            </wp:positionV>
            <wp:extent cx="4572000" cy="3397885"/>
            <wp:effectExtent l="0" t="0" r="0" b="0"/>
            <wp:wrapTight wrapText="bothSides">
              <wp:wrapPolygon edited="0">
                <wp:start x="19544" y="-1293"/>
                <wp:lineTo x="1478" y="-1293"/>
                <wp:lineTo x="360" y="-1336"/>
                <wp:lineTo x="360" y="-1768"/>
                <wp:lineTo x="577" y="-2156"/>
                <wp:lineTo x="577" y="-2199"/>
                <wp:lineTo x="1081" y="-2587"/>
                <wp:lineTo x="1658" y="-3061"/>
                <wp:lineTo x="1983" y="-3493"/>
                <wp:lineTo x="2091" y="-3924"/>
                <wp:lineTo x="2416" y="-4355"/>
                <wp:lineTo x="2488" y="-4787"/>
                <wp:lineTo x="2740" y="-5649"/>
                <wp:lineTo x="2740" y="-5735"/>
                <wp:lineTo x="3029" y="-6080"/>
                <wp:lineTo x="3065" y="-6209"/>
                <wp:lineTo x="4579" y="-6597"/>
                <wp:lineTo x="3822" y="-6986"/>
                <wp:lineTo x="3389" y="-7417"/>
                <wp:lineTo x="3281" y="-7676"/>
                <wp:lineTo x="3245" y="-7848"/>
                <wp:lineTo x="3425" y="-8711"/>
                <wp:lineTo x="4327" y="-9574"/>
                <wp:lineTo x="4868" y="-10048"/>
                <wp:lineTo x="5949" y="-10479"/>
                <wp:lineTo x="5986" y="-10566"/>
                <wp:lineTo x="9736" y="-10910"/>
                <wp:lineTo x="10782" y="-10910"/>
                <wp:lineTo x="4543" y="-11169"/>
                <wp:lineTo x="4543" y="-11687"/>
                <wp:lineTo x="4976" y="-11773"/>
                <wp:lineTo x="6310" y="-11816"/>
                <wp:lineTo x="6562" y="-11816"/>
                <wp:lineTo x="16876" y="-11730"/>
                <wp:lineTo x="17417" y="-11428"/>
                <wp:lineTo x="17020" y="-11299"/>
                <wp:lineTo x="14892" y="-11126"/>
                <wp:lineTo x="10782" y="-10910"/>
                <wp:lineTo x="12080" y="-10910"/>
                <wp:lineTo x="15614" y="-10566"/>
                <wp:lineTo x="15686" y="-10479"/>
                <wp:lineTo x="16623" y="-10091"/>
                <wp:lineTo x="17236" y="-9574"/>
                <wp:lineTo x="18066" y="-8711"/>
                <wp:lineTo x="18138" y="-8280"/>
                <wp:lineTo x="18282" y="-7848"/>
                <wp:lineTo x="18823" y="-7503"/>
                <wp:lineTo x="18066" y="-7417"/>
                <wp:lineTo x="18102" y="-7417"/>
                <wp:lineTo x="17777" y="-7116"/>
                <wp:lineTo x="17633" y="-6986"/>
                <wp:lineTo x="17092" y="-6684"/>
                <wp:lineTo x="16587" y="-6555"/>
                <wp:lineTo x="17272" y="-6555"/>
                <wp:lineTo x="18534" y="-6253"/>
                <wp:lineTo x="18534" y="-6080"/>
                <wp:lineTo x="18787" y="-5649"/>
                <wp:lineTo x="18895" y="-5218"/>
                <wp:lineTo x="19111" y="-4787"/>
                <wp:lineTo x="19147" y="-4355"/>
                <wp:lineTo x="19292" y="-3924"/>
                <wp:lineTo x="19364" y="-3493"/>
                <wp:lineTo x="19724" y="-3061"/>
                <wp:lineTo x="21023" y="-2156"/>
                <wp:lineTo x="21131" y="-1853"/>
                <wp:lineTo x="21167" y="-1552"/>
                <wp:lineTo x="20806" y="-1336"/>
                <wp:lineTo x="20410" y="-1293"/>
                <wp:lineTo x="19544" y="-1293"/>
              </wp:wrapPolygon>
            </wp:wrapTight>
            <wp:docPr id="4" name="rheten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hetenor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10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2971800</wp:posOffset>
            </wp:positionV>
            <wp:extent cx="4457700" cy="3312795"/>
            <wp:effectExtent l="0" t="0" r="0" b="0"/>
            <wp:wrapTight wrapText="bothSides">
              <wp:wrapPolygon edited="0">
                <wp:start x="19544" y="-1293"/>
                <wp:lineTo x="1478" y="-1293"/>
                <wp:lineTo x="360" y="-1336"/>
                <wp:lineTo x="360" y="-1768"/>
                <wp:lineTo x="577" y="-2156"/>
                <wp:lineTo x="577" y="-2199"/>
                <wp:lineTo x="1081" y="-2587"/>
                <wp:lineTo x="1658" y="-3061"/>
                <wp:lineTo x="1983" y="-3493"/>
                <wp:lineTo x="2091" y="-3924"/>
                <wp:lineTo x="2416" y="-4355"/>
                <wp:lineTo x="2488" y="-4787"/>
                <wp:lineTo x="2740" y="-5649"/>
                <wp:lineTo x="2740" y="-5735"/>
                <wp:lineTo x="3029" y="-6080"/>
                <wp:lineTo x="3065" y="-6209"/>
                <wp:lineTo x="4579" y="-6597"/>
                <wp:lineTo x="3822" y="-6986"/>
                <wp:lineTo x="3389" y="-7417"/>
                <wp:lineTo x="3281" y="-7676"/>
                <wp:lineTo x="3245" y="-7848"/>
                <wp:lineTo x="3425" y="-8711"/>
                <wp:lineTo x="4327" y="-9574"/>
                <wp:lineTo x="4868" y="-10048"/>
                <wp:lineTo x="5949" y="-10479"/>
                <wp:lineTo x="5986" y="-10566"/>
                <wp:lineTo x="9736" y="-10910"/>
                <wp:lineTo x="10782" y="-10910"/>
                <wp:lineTo x="4543" y="-11169"/>
                <wp:lineTo x="4543" y="-11687"/>
                <wp:lineTo x="4976" y="-11773"/>
                <wp:lineTo x="6310" y="-11816"/>
                <wp:lineTo x="6562" y="-11816"/>
                <wp:lineTo x="16876" y="-11730"/>
                <wp:lineTo x="17417" y="-11428"/>
                <wp:lineTo x="17020" y="-11299"/>
                <wp:lineTo x="14892" y="-11126"/>
                <wp:lineTo x="10782" y="-10910"/>
                <wp:lineTo x="12080" y="-10910"/>
                <wp:lineTo x="15614" y="-10566"/>
                <wp:lineTo x="15686" y="-10479"/>
                <wp:lineTo x="16623" y="-10091"/>
                <wp:lineTo x="17236" y="-9574"/>
                <wp:lineTo x="18066" y="-8711"/>
                <wp:lineTo x="18138" y="-8280"/>
                <wp:lineTo x="18282" y="-7848"/>
                <wp:lineTo x="18823" y="-7503"/>
                <wp:lineTo x="18066" y="-7417"/>
                <wp:lineTo x="18102" y="-7417"/>
                <wp:lineTo x="17777" y="-7116"/>
                <wp:lineTo x="17633" y="-6986"/>
                <wp:lineTo x="17092" y="-6684"/>
                <wp:lineTo x="16587" y="-6555"/>
                <wp:lineTo x="17272" y="-6555"/>
                <wp:lineTo x="18534" y="-6253"/>
                <wp:lineTo x="18534" y="-6080"/>
                <wp:lineTo x="18787" y="-5649"/>
                <wp:lineTo x="18895" y="-5218"/>
                <wp:lineTo x="19111" y="-4787"/>
                <wp:lineTo x="19147" y="-4355"/>
                <wp:lineTo x="19292" y="-3924"/>
                <wp:lineTo x="19364" y="-3493"/>
                <wp:lineTo x="19724" y="-3061"/>
                <wp:lineTo x="21023" y="-2156"/>
                <wp:lineTo x="21131" y="-1853"/>
                <wp:lineTo x="21167" y="-1552"/>
                <wp:lineTo x="20806" y="-1336"/>
                <wp:lineTo x="20410" y="-1293"/>
                <wp:lineTo x="19544" y="-1293"/>
              </wp:wrapPolygon>
            </wp:wrapTight>
            <wp:docPr id="5" name="rheten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heteno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10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9:00Z</dcterms:created>
  <dc:creator>инна</dc:creator>
  <dc:description/>
  <cp:keywords/>
  <dc:language>en-US</dc:language>
  <cp:lastModifiedBy>UserXP</cp:lastModifiedBy>
  <dcterms:modified xsi:type="dcterms:W3CDTF">2010-08-27T11:39:00Z</dcterms:modified>
  <cp:revision>2</cp:revision>
  <dc:subject/>
  <dc:title/>
</cp:coreProperties>
</file>