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3429000" cy="34290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3429000" cy="34290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857500</wp:posOffset>
            </wp:positionV>
            <wp:extent cx="3429000" cy="34290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2971800</wp:posOffset>
            </wp:positionV>
            <wp:extent cx="3429000" cy="34290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6172200</wp:posOffset>
            </wp:positionV>
            <wp:extent cx="3429000" cy="34290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6286500</wp:posOffset>
            </wp:positionV>
            <wp:extent cx="3429000" cy="3429000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6:00Z</dcterms:created>
  <dc:creator>инна</dc:creator>
  <dc:description/>
  <cp:keywords/>
  <dc:language>en-US</dc:language>
  <cp:lastModifiedBy>UserXP</cp:lastModifiedBy>
  <dcterms:modified xsi:type="dcterms:W3CDTF">2010-08-27T11:46:00Z</dcterms:modified>
  <cp:revision>2</cp:revision>
  <dc:subject/>
  <dc:title/>
</cp:coreProperties>
</file>