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62610</wp:posOffset>
            </wp:positionH>
            <wp:positionV relativeFrom="paragraph">
              <wp:posOffset>-1143000</wp:posOffset>
            </wp:positionV>
            <wp:extent cx="3626485" cy="3771900"/>
            <wp:effectExtent l="0" t="0" r="0" b="0"/>
            <wp:wrapTight wrapText="bothSides">
              <wp:wrapPolygon edited="0">
                <wp:start x="15697" y="22589"/>
                <wp:lineTo x="15697" y="10211"/>
                <wp:lineTo x="7032" y="10211"/>
                <wp:lineTo x="7032" y="22589"/>
                <wp:lineTo x="15697" y="22589"/>
              </wp:wrapPolygon>
            </wp:wrapTight>
            <wp:docPr id="1" name="apple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e-fu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902" t="6885" r="6343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9190</wp:posOffset>
            </wp:positionH>
            <wp:positionV relativeFrom="paragraph">
              <wp:posOffset>-1143000</wp:posOffset>
            </wp:positionV>
            <wp:extent cx="3626485" cy="3771900"/>
            <wp:effectExtent l="0" t="0" r="0" b="0"/>
            <wp:wrapTight wrapText="bothSides">
              <wp:wrapPolygon edited="0">
                <wp:start x="15697" y="22589"/>
                <wp:lineTo x="15697" y="10211"/>
                <wp:lineTo x="7032" y="10211"/>
                <wp:lineTo x="7032" y="22589"/>
                <wp:lineTo x="15697" y="22589"/>
              </wp:wrapPolygon>
            </wp:wrapTight>
            <wp:docPr id="2" name="apple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ple-fu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902" t="6885" r="6343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09590</wp:posOffset>
            </wp:positionH>
            <wp:positionV relativeFrom="paragraph">
              <wp:posOffset>-1143000</wp:posOffset>
            </wp:positionV>
            <wp:extent cx="3626485" cy="3771900"/>
            <wp:effectExtent l="0" t="0" r="0" b="0"/>
            <wp:wrapTight wrapText="bothSides">
              <wp:wrapPolygon edited="0">
                <wp:start x="15697" y="22589"/>
                <wp:lineTo x="15697" y="10211"/>
                <wp:lineTo x="7032" y="10211"/>
                <wp:lineTo x="7032" y="22589"/>
                <wp:lineTo x="15697" y="22589"/>
              </wp:wrapPolygon>
            </wp:wrapTight>
            <wp:docPr id="3" name="apple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ple-ful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902" t="6885" r="6343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48310</wp:posOffset>
            </wp:positionH>
            <wp:positionV relativeFrom="paragraph">
              <wp:posOffset>2171700</wp:posOffset>
            </wp:positionV>
            <wp:extent cx="3626485" cy="3771900"/>
            <wp:effectExtent l="0" t="0" r="0" b="0"/>
            <wp:wrapTight wrapText="bothSides">
              <wp:wrapPolygon edited="0">
                <wp:start x="15697" y="22589"/>
                <wp:lineTo x="15697" y="10211"/>
                <wp:lineTo x="7032" y="10211"/>
                <wp:lineTo x="7032" y="22589"/>
                <wp:lineTo x="15697" y="22589"/>
              </wp:wrapPolygon>
            </wp:wrapTight>
            <wp:docPr id="4" name="apple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pple-ful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02" t="6885" r="6343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23490</wp:posOffset>
            </wp:positionH>
            <wp:positionV relativeFrom="paragraph">
              <wp:posOffset>2286000</wp:posOffset>
            </wp:positionV>
            <wp:extent cx="3626485" cy="3771900"/>
            <wp:effectExtent l="0" t="0" r="0" b="0"/>
            <wp:wrapTight wrapText="bothSides">
              <wp:wrapPolygon edited="0">
                <wp:start x="15697" y="22589"/>
                <wp:lineTo x="15697" y="10211"/>
                <wp:lineTo x="7032" y="10211"/>
                <wp:lineTo x="7032" y="22589"/>
                <wp:lineTo x="15697" y="22589"/>
              </wp:wrapPolygon>
            </wp:wrapTight>
            <wp:docPr id="5" name="apple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pple-ful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902" t="6885" r="6343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648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614035</wp:posOffset>
            </wp:positionH>
            <wp:positionV relativeFrom="paragraph">
              <wp:posOffset>2171700</wp:posOffset>
            </wp:positionV>
            <wp:extent cx="3736340" cy="3886200"/>
            <wp:effectExtent l="0" t="0" r="0" b="0"/>
            <wp:wrapTight wrapText="bothSides">
              <wp:wrapPolygon edited="0">
                <wp:start x="15697" y="22589"/>
                <wp:lineTo x="15697" y="10211"/>
                <wp:lineTo x="7032" y="10211"/>
                <wp:lineTo x="7032" y="22589"/>
                <wp:lineTo x="15697" y="22589"/>
              </wp:wrapPolygon>
            </wp:wrapTight>
            <wp:docPr id="6" name="apple-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pple-ful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902" t="6885" r="6343" b="34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8:00Z</dcterms:created>
  <dc:creator>инна</dc:creator>
  <dc:description/>
  <cp:keywords/>
  <dc:language>en-US</dc:language>
  <cp:lastModifiedBy>UserXP</cp:lastModifiedBy>
  <dcterms:modified xsi:type="dcterms:W3CDTF">2010-08-27T11:48:00Z</dcterms:modified>
  <cp:revision>2</cp:revision>
  <dc:subject/>
  <dc:title/>
</cp:coreProperties>
</file>